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100" w:after="100"/>
        <w:jc w:val="right"/>
        <w:outlineLvl w:val="0"/>
        <w:rPr>
          <w:rFonts w:ascii="Arial;Arial" w:hAnsi="Arial;Arial" w:cs="Arial;Arial"/>
          <w:color w:val="000000"/>
          <w:szCs w:val="24"/>
        </w:rPr>
      </w:pPr>
      <w:r>
        <w:rPr>
          <w:rFonts w:cs="Arial;Arial" w:ascii="Arial;Arial" w:hAnsi="Arial;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>
          <w:rFonts w:ascii="Arial;Arial" w:hAnsi="Arial;Arial" w:cs="Arial;Arial"/>
          <w:b/>
          <w:b/>
          <w:color w:val="000000"/>
          <w:szCs w:val="24"/>
          <w:lang w:val="en-US"/>
        </w:rPr>
      </w:pPr>
      <w:r>
        <w:rPr>
          <w:rFonts w:cs="Arial;Arial" w:ascii="Arial;Arial" w:hAnsi="Arial;Arial"/>
          <w:b/>
          <w:color w:val="000000"/>
          <w:szCs w:val="24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Cs w:val="24"/>
        </w:rPr>
      </w:pPr>
      <w:r>
        <w:rPr>
          <w:rFonts w:cs="Arial;Arial" w:ascii="Arial;Arial" w:hAnsi="Arial;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rPr>
          <w:rFonts w:ascii="Arial;Arial" w:hAnsi="Arial;Arial" w:cs="Arial;Arial"/>
          <w:b/>
          <w:b/>
          <w:color w:val="000000"/>
          <w:szCs w:val="24"/>
        </w:rPr>
      </w:pPr>
      <w:r>
        <w:rPr>
          <w:rFonts w:cs="Arial;Arial" w:ascii="Arial;Arial" w:hAnsi="Arial;Arial"/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Arial;Arial" w:hAnsi="Arial;Arial" w:cs="Arial;Arial"/>
          <w:b/>
          <w:b/>
          <w:color w:val="000000"/>
          <w:szCs w:val="24"/>
          <w:u w:val="single"/>
          <w:lang w:val="en-US"/>
        </w:rPr>
      </w:pPr>
      <w:r>
        <w:rPr>
          <w:rFonts w:cs="Arial;Arial" w:ascii="Arial;Arial" w:hAnsi="Arial;Arial"/>
          <w:b/>
          <w:color w:val="000000"/>
          <w:szCs w:val="24"/>
          <w:u w:val="single"/>
        </w:rPr>
        <w:t xml:space="preserve">МТ575  Комбинированный отчет о движении по счетам </w:t>
      </w:r>
    </w:p>
    <w:p>
      <w:pPr>
        <w:pStyle w:val="Normal"/>
        <w:spacing w:before="0" w:after="120"/>
        <w:rPr>
          <w:color w:val="000000"/>
          <w:szCs w:val="24"/>
        </w:rPr>
      </w:pPr>
      <w:r>
        <w:rPr>
          <w:color w:val="000000"/>
          <w:szCs w:val="24"/>
        </w:rPr>
        <w:t xml:space="preserve">Данный отчет содержит информацию о движении ценных бумаг и денежных средств по итогам клирингового сеанса. </w:t>
      </w:r>
      <w:r>
        <w:rPr>
          <w:color w:val="000000"/>
          <w:szCs w:val="24"/>
          <w:lang w:val="en-US"/>
        </w:rPr>
        <w:t>MT</w:t>
      </w:r>
      <w:r>
        <w:rPr>
          <w:color w:val="000000"/>
          <w:szCs w:val="24"/>
        </w:rPr>
        <w:t xml:space="preserve">575 формируется на основании отчета </w:t>
      </w:r>
      <w:r>
        <w:rPr>
          <w:color w:val="000000"/>
          <w:szCs w:val="24"/>
          <w:lang w:val="en-US"/>
        </w:rPr>
        <w:t>MS</w:t>
      </w:r>
      <w:r>
        <w:rPr>
          <w:color w:val="000000"/>
          <w:szCs w:val="24"/>
        </w:rPr>
        <w:t xml:space="preserve">009, при этом информация в отчете группируется следующим образом: </w:t>
      </w:r>
    </w:p>
    <w:p>
      <w:pPr>
        <w:pStyle w:val="Normal"/>
        <w:numPr>
          <w:ilvl w:val="0"/>
          <w:numId w:val="2"/>
        </w:numPr>
        <w:spacing w:before="0" w:after="120"/>
        <w:ind w:left="845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в последовательности  </w:t>
      </w:r>
      <w:r>
        <w:rPr>
          <w:color w:val="000000"/>
          <w:szCs w:val="24"/>
          <w:lang w:val="en-US"/>
        </w:rPr>
        <w:t>GENL</w:t>
      </w:r>
      <w:r>
        <w:rPr>
          <w:color w:val="000000"/>
          <w:szCs w:val="24"/>
        </w:rPr>
        <w:t xml:space="preserve">  указывается количество страниц и порядковый номер отчета, номер клирингового сеанса, дата и время подготовки отчета, дата начала и окончания клирингового сеанса;</w:t>
      </w:r>
    </w:p>
    <w:p>
      <w:pPr>
        <w:pStyle w:val="Normal"/>
        <w:numPr>
          <w:ilvl w:val="0"/>
          <w:numId w:val="3"/>
        </w:numPr>
        <w:spacing w:before="0" w:after="120"/>
        <w:ind w:left="782" w:hanging="357"/>
        <w:rPr>
          <w:color w:val="000000"/>
          <w:szCs w:val="24"/>
        </w:rPr>
      </w:pPr>
      <w:r>
        <w:rPr>
          <w:color w:val="000000"/>
          <w:szCs w:val="24"/>
        </w:rPr>
        <w:t>в последовательности CASHACCT указывается номер денежного счета в расчетной организации, валюта денежного счета, признак наличия информации об операциях по счету, сумма денежных средств на счете до начала и по окончании клирингового сеанса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Cs w:val="24"/>
        </w:rPr>
        <w:t xml:space="preserve">в первой  подпоследовательности ACTINFO в блоке CASHDET указывается сумма нетто-обязательств, сумма и тип проводки (зачисление/списание), дата проводки по денежному счету; </w:t>
      </w:r>
    </w:p>
    <w:p>
      <w:pPr>
        <w:pStyle w:val="Normal"/>
        <w:numPr>
          <w:ilvl w:val="0"/>
          <w:numId w:val="3"/>
        </w:numPr>
        <w:spacing w:before="0" w:after="120"/>
        <w:ind w:left="782" w:hanging="357"/>
        <w:rPr/>
      </w:pPr>
      <w:r>
        <w:rPr>
          <w:color w:val="000000"/>
          <w:szCs w:val="24"/>
        </w:rPr>
        <w:t>в следующих подпоследовательностях ACTINFO указываются реквизиты платежей, проведенных в рамках клирингового сеанса, и информация  о требованиях и обязательствах участника клиринга, допущенных к клирингу в рамках клирингового сеанса, в том числе:</w:t>
      </w:r>
    </w:p>
    <w:p>
      <w:pPr>
        <w:pStyle w:val="Normal"/>
        <w:ind w:left="1418" w:hanging="284"/>
        <w:rPr/>
      </w:pPr>
      <w:r>
        <w:rPr>
          <w:color w:val="000000"/>
          <w:szCs w:val="24"/>
        </w:rPr>
        <w:t>-  при указании реквизитов платежей  ACTINFO включает следующую информацию: референс платежа, референс  подтверждения банка, тип проводки (зачисление/списание),  сумма проводки,  наименование корреспондирующего денежного счета,  место платежа;</w:t>
      </w:r>
    </w:p>
    <w:p>
      <w:pPr>
        <w:pStyle w:val="Normal"/>
        <w:ind w:left="1418" w:hanging="284"/>
        <w:rPr>
          <w:color w:val="000000"/>
          <w:szCs w:val="24"/>
        </w:rPr>
      </w:pPr>
      <w:r>
        <w:rPr>
          <w:color w:val="000000"/>
          <w:szCs w:val="24"/>
        </w:rPr>
        <w:t>-  при указании информации  о требованиях и обязательствах участника клиринга в подпоследовательности ACTINFO содержится информация о перемещении ценных бумаг и денежных средств по итогам клирингового сеанса, в том числе: тип поручения (зачисление/списание), дата исполнения поручения,  исходящий номер поручения, присвоенный депонентом, номер счета депо/ код раздела, дата сделки, дата расчетов, референс сделки, идентификаторы и краткое наименование ценной бумаги,  перемещенное количество ценных бумаг, код валюты и сумма сделки, реквизиты контрагент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23"/>
        <w:gridCol w:w="631"/>
        <w:gridCol w:w="814"/>
        <w:gridCol w:w="1740"/>
        <w:gridCol w:w="1916"/>
        <w:gridCol w:w="4394"/>
      </w:tblGrid>
      <w:tr>
        <w:trPr/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МТ575</w:t>
            </w:r>
          </w:p>
        </w:tc>
        <w:tc>
          <w:tcPr>
            <w:tcW w:w="19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ind w:left="11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.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.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3.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4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5.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6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7.</w:t>
            </w:r>
          </w:p>
        </w:tc>
      </w:tr>
      <w:tr>
        <w:trPr>
          <w:trHeight w:val="161" w:hRule="atLeast"/>
          <w:cantSplit w:val="true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592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GENL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8E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омер страницы/ признак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5n/4!c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color w:val="000000"/>
                <w:sz w:val="20"/>
              </w:rPr>
              <w:t>остав отчета/ выписки (одно или несколько сообщений/страниц/). Указывается номер сообщения/ страницы  и дополнительный признак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отчет/ выписка состоит только из одного листа (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8E:2/MORE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не является последним (за ним следуют другие 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8E:3/LAST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является последним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:28E:1/ONLY – </w:t>
            </w:r>
            <w:r>
              <w:rPr>
                <w:rFonts w:cs="Arial;Arial" w:ascii="Arial;Arial" w:hAnsi="Arial;Arial"/>
                <w:color w:val="000000"/>
                <w:sz w:val="20"/>
              </w:rPr>
              <w:t>отчет состоит из единственной страницы</w:t>
            </w:r>
          </w:p>
        </w:tc>
      </w:tr>
      <w:tr>
        <w:trPr>
          <w:trHeight w:val="804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SEM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4"/>
              <w:rPr>
                <w:rFonts w:ascii="Arial;Arial" w:hAnsi="Arial;Arial" w:cs="Arial;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;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Уникальный ссылочный номер,  присвоенный  отправителем сообщения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</w:rPr>
              <w:t>Поле содержит номер клирингового сеанс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C::SEME</w:t>
            </w:r>
            <w:r>
              <w:rPr>
                <w:rFonts w:cs="Arial;Arial" w:ascii="Arial;Arial" w:hAnsi="Arial;Arial"/>
                <w:b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987654</w:t>
            </w:r>
          </w:p>
        </w:tc>
      </w:tr>
      <w:tr>
        <w:trPr>
          <w:trHeight w:val="855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3G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NEW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функция сообщения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4!c[/4!c]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;Arial" w:ascii="Arial;Arial" w:hAnsi="Arial;Arial"/>
                <w:color w:val="000000"/>
                <w:sz w:val="20"/>
              </w:rPr>
              <w:t>новое сообщение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ПРИМЕР: 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8C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REP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/ время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8C::PREP//20100601183700</w:t>
            </w:r>
          </w:p>
        </w:tc>
      </w:tr>
      <w:tr>
        <w:trPr>
          <w:trHeight w:val="829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69A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TAT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период, за который предоставляется отчет/ выписка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с//8!n/8!n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Период, за который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о и после символа «/» указывается дата начала клирингового сеанса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69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STAT//20100525/20100525</w:t>
            </w:r>
          </w:p>
        </w:tc>
      </w:tr>
      <w:tr>
        <w:trPr>
          <w:trHeight w:val="966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2F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FR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Периодичность предоставления отчета/ выписки. 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INDA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промежуточный отчет/ выписка, предоставляется по окончании клирингового сеанса несколько раз в течение операционного дня.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SFRE//INDA</w:t>
            </w:r>
          </w:p>
        </w:tc>
      </w:tr>
      <w:tr>
        <w:trPr>
          <w:trHeight w:val="1172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B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ACTI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метка/ признак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1!a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Признак наличия операций в данном отчете/ выписке – всегда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Y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eastAsia="Arial;Arial"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7B::ACTI//Y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GEN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L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GENL</w:t>
            </w:r>
          </w:p>
        </w:tc>
      </w:tr>
      <w:tr>
        <w:trPr>
          <w:trHeight w:val="161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trHeight w:val="161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Повторяющаяся необязательная последовательность В Движение по счетам денежных средств 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CASHACCT   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CASHACCT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97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ASH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чет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  <w:t>Н</w:t>
            </w:r>
            <w:r>
              <w:rPr>
                <w:rFonts w:cs="Arial;Arial" w:ascii="Arial;Arial" w:hAnsi="Arial;Arial"/>
                <w:color w:val="000000"/>
                <w:sz w:val="20"/>
              </w:rPr>
              <w:t>омер денежного счета в расчетной организации, по которому предоставляется отчет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7A::CASH//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123456789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овторяющаяся необязательная подпоследовательность В1 Движение в разрезе по валютам</w:t>
            </w:r>
          </w:p>
        </w:tc>
      </w:tr>
      <w:tr>
        <w:trPr>
          <w:trHeight w:val="6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ACTCURR    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ACTCURR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1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ACCT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д валюты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3!a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Валюта денежного счета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7B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ACTI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метка/ признак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1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</w:p>
          <w:p>
            <w:pPr>
              <w:pStyle w:val="Heading5"/>
              <w:rPr>
                <w:rFonts w:ascii="Arial;Arial" w:hAnsi="Arial;Arial" w:cs="Arial;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;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Признак наличия информации об операциях по данному счету в указанной валюте – всегда Y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eastAsia="Arial;Arial" w:cs="Arial;Arial"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7B::ACTI//Y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3D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FIOP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Остаток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[N]15d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Денежные средства до начала клирингового    сеанса.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3D::FIOP//500000,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3D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FICL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Остаток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[N]15d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Денежные средства по окончании  клирингового сеанса.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93D::FICL//1500000,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бязательная подпоследовательность В1a Движение в разрезе по операциям – информация о нетто-обязательствах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ACTINFO  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ACTINFO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LINK   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PREV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4"/>
              <w:rPr>
                <w:rFonts w:ascii="Arial;Arial" w:hAnsi="Arial;Arial" w:cs="Arial;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;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Номер клирингового сеанса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C::PREV</w:t>
            </w:r>
            <w:r>
              <w:rPr>
                <w:rFonts w:cs="Arial;Arial" w:ascii="Arial;Arial" w:hAnsi="Arial;Arial"/>
                <w:b/>
                <w:sz w:val="20"/>
              </w:rPr>
              <w:t>//987654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LINK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бязательная подпоследовательность В1а2 Движение только денежных средств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CASHDET 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CASHDET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умм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д валюты и сумма нетто-обязательств/нетто-требований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9A::PSTA//USD1000000,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22H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CRDB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4!c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Тип проводки – направление движения денежных средств. </w:t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20"/>
              </w:rPr>
              <w:t>Указываются следующие код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- DEBT при списании денежных средств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- CRED при зачислении денежных средств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2H::CRDB//CRED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зачисление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2H::CRDB//DEBT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списание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22F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TRAN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[8c]/4!c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Тип операции – перевод денежных средств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2F::TRAN//CASH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>98А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ESET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/время</w:t>
            </w:r>
            <w:r>
              <w:rPr/>
              <w:t xml:space="preserve"> 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:4!c//8!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 зачисления/списания денежных средств. Указывается дата проведения клирингового сеанса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8A::ESET//20030124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 xml:space="preserve">70E 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TRD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ополнительная информация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Курс USD. Указывается курс ЦБ на предыдущий день.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Указывается с кодом /USDR/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70E::TRDE//USDR/31,73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CASHDE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;Arial" w:cs="Arial;Arial"/>
                <w:sz w:val="20"/>
              </w:rPr>
              <w:t xml:space="preserve"> </w:t>
            </w:r>
            <w:r>
              <w:rPr>
                <w:rFonts w:cs="Arial;Arial"/>
                <w:sz w:val="20"/>
              </w:rPr>
              <w:t>:16S:CASHDET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В1а2 Движение только денежных средств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CTINF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ACTINFO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В1a Движение в разрезе по операциям – конец информации о нетто-обязательствах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-----&gt;</w:t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TextBody"/>
              <w:ind w:right="112" w:hanging="0"/>
              <w:jc w:val="both"/>
              <w:rPr>
                <w:sz w:val="20"/>
              </w:rPr>
            </w:pPr>
            <w:r>
              <w:rPr>
                <w:rFonts w:cs="Arial;Arial"/>
                <w:b/>
                <w:sz w:val="20"/>
              </w:rPr>
              <w:t>Повторяющаяся обязательная подпоследовательность В1a Движение в разрезе по операциям – Реквизиты платежей, совершенных в рамках клирингового сеанса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ACTINFO  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ACTINFO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LINK   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3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LINK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3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</w:p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;Arial"/>
                <w:b w:val="false"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ип платежа. Указывается тип сообщения   </w:t>
            </w:r>
            <w:r>
              <w:rPr>
                <w:sz w:val="20"/>
                <w:lang w:val="en-US"/>
              </w:rPr>
              <w:t>SWIFT</w:t>
            </w:r>
            <w:r>
              <w:rPr>
                <w:sz w:val="20"/>
              </w:rPr>
              <w:t>, направленного в расчетный банк.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13А::LINK//103</w:t>
            </w:r>
          </w:p>
        </w:tc>
      </w:tr>
      <w:tr>
        <w:trPr>
          <w:trHeight w:val="406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PREV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16x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омер платежа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REV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11223344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LINK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LINK   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3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LINK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3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</w:p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;Arial"/>
                <w:b w:val="false"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ип подтверждения расчетного банка. Указывается тип сообщения </w:t>
            </w:r>
            <w:r>
              <w:rPr>
                <w:sz w:val="20"/>
                <w:lang w:val="en-US"/>
              </w:rPr>
              <w:t>SWIFT</w:t>
            </w:r>
            <w:r>
              <w:rPr>
                <w:sz w:val="20"/>
              </w:rPr>
              <w:t>, содержащего подтверждение банка.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13А::LINK//900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RELA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16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Номер подтверждения расчетного банка.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EL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09876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FS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LINK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03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бязательная подпоследовательность В1а2 Движение только денежных средств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CASHDET   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CASHDET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умм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д валюты и сумма проводки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9A::PSTA//USD1000000,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22H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CRDB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4!c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Тип проводки – направление движения денежных средств. </w:t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vanish/>
                <w:color w:val="000000"/>
                <w:sz w:val="20"/>
              </w:rPr>
              <w:fldChar w:fldCharType="begin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instrText xml:space="preserve"> PAGE \* ARABIC </w:instrTex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separate"/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t>0</w:t>
            </w:r>
            <w:r>
              <w:rPr>
                <w:sz w:val="20"/>
                <w:vanish/>
                <w:rFonts w:cs="Arial;Arial" w:ascii="Arial;Arial" w:hAnsi="Arial;Arial"/>
                <w:color w:val="000000"/>
              </w:rPr>
              <w:fldChar w:fldCharType="end"/>
            </w:r>
            <w:r>
              <w:rPr>
                <w:rFonts w:cs="Arial;Arial" w:ascii="Arial;Arial" w:hAnsi="Arial;Arial"/>
                <w:color w:val="000000"/>
                <w:sz w:val="20"/>
              </w:rPr>
              <w:t>Указываются следующие код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- DEBT при списании денежных средств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- CRED при зачислении денежных средств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2H::CRDB//CRED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зачисление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2H::CRDB//DEBT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списание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22F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TRAN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[8c]/4!c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Тип операции – перевод денежных средств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2F::TRAN//CASH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>98А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ESET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/время</w:t>
            </w:r>
            <w:r>
              <w:rPr/>
              <w:t xml:space="preserve"> 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:4!c//8!n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 зачисления/списания денежных средств. Указывается дата проведения клирингового сеанса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8A::ESET//20030124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CASHDET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;Arial" w:cs="Arial;Arial"/>
                <w:sz w:val="20"/>
              </w:rPr>
              <w:t xml:space="preserve"> </w:t>
            </w:r>
            <w:r>
              <w:rPr>
                <w:rFonts w:cs="Arial;Arial"/>
                <w:sz w:val="20"/>
              </w:rPr>
              <w:t>:16S:CASHDET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Окончание подпоследовательности В1а2 Движение только денежных средств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-----&gt;</w:t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Повторяющаяся необязательная подпоследовательность B1a4 Стороны по расчетам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Начало обязательной подпоследовательности PSET (Место расчета) указывается место платежа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;Arial"/>
                <w:iCs/>
                <w:sz w:val="20"/>
              </w:rPr>
              <w:t xml:space="preserve">SETPRTY     </w:t>
            </w:r>
            <w:r>
              <w:rPr>
                <w:rFonts w:cs="Arial;Arial"/>
                <w:sz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SETPRTY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SET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торон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4!а2!а2!с[3!с]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Место платежа </w:t>
            </w:r>
            <w:r>
              <w:rPr>
                <w:rFonts w:cs="Arial;Arial" w:ascii="Arial;Arial" w:hAnsi="Arial;Arial"/>
                <w:sz w:val="20"/>
              </w:rPr>
              <w:t xml:space="preserve"> – расчетный банк, в котором был осуществлен платеж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>Указывается код BIC расчетного банк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</w:rPr>
              <w:t>ПРИМЕРЫ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lang w:val="en-US"/>
              </w:rPr>
              <w:t>:95P::PSET//CHASUS33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sz w:val="20"/>
                <w:lang w:val="en-US"/>
              </w:rPr>
            </w:pPr>
            <w:r>
              <w:rPr>
                <w:rFonts w:cs="Arial;Arial" w:ascii="Arial;Arial" w:hAnsi="Arial;Arial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lang w:val="en-US"/>
              </w:rPr>
              <w:t>:95P::PSET//CITIUS33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i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;Arial"/>
                <w:iCs/>
                <w:sz w:val="20"/>
              </w:rPr>
              <w:t xml:space="preserve">SETPRTY    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i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</w:rPr>
              <w:t>:16S:SETPRTY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i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</w:rPr>
              <w:t>Окончание обязательной подпоследовательности PSET (Место расчета)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i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</w:rPr>
              <w:t>Начало обязательной подпоследовательности DEAG/REAG (Поставщик/Получатель) указывается плательщик/получатель денежных средств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;Arial"/>
                <w:iCs/>
                <w:sz w:val="20"/>
              </w:rPr>
              <w:t xml:space="preserve">SETPRTY     </w:t>
            </w:r>
            <w:r>
              <w:rPr>
                <w:rFonts w:cs="Arial;Arial"/>
                <w:sz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SETPRTY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Q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;Arial"/>
                <w:sz w:val="20"/>
              </w:rPr>
            </w:pPr>
            <w:r>
              <w:rPr>
                <w:rFonts w:cs="Arial;Arial"/>
                <w:b/>
                <w:bCs/>
                <w:sz w:val="20"/>
                <w:lang w:val="en-US"/>
              </w:rPr>
              <w:t xml:space="preserve">DEAG </w:t>
            </w:r>
            <w:r>
              <w:rPr>
                <w:rFonts w:cs="Arial;Arial"/>
                <w:bCs/>
                <w:sz w:val="20"/>
              </w:rPr>
              <w:t>или</w:t>
            </w:r>
            <w:r>
              <w:rPr>
                <w:rFonts w:cs="Arial;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REAG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трагент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4*35x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Плательщик/Получатель денежных средств Указывается наименование корреспондирующего счета в расчетном банке. Используются следующие коды:</w:t>
            </w:r>
          </w:p>
          <w:p>
            <w:pPr>
              <w:pStyle w:val="TextBody"/>
              <w:ind w:left="101" w:hanging="0"/>
              <w:jc w:val="both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DEAG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плательщик денежных средств при зачислени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REAG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получатель денежных средств при списании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SD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-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INVESTMEN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LTD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;Arial" w:ascii="Arial;Arial" w:hAnsi="Arial;Arial"/>
                <w:color w:val="000000"/>
                <w:sz w:val="20"/>
              </w:rPr>
              <w:t>наименование счета списания денежных средств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EAG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SD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-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FUND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INC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</w:rPr>
              <w:t>наименование счета для зачисления   денежных средств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i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;Arial"/>
                <w:iCs/>
                <w:sz w:val="20"/>
              </w:rPr>
              <w:t xml:space="preserve">SETPRTY      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i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</w:rPr>
              <w:t>:16S:SETPRTY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iCs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Окончание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 xml:space="preserve">обязательной подпоследовательности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 xml:space="preserve"> (Поставщик/Получатель)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center"/>
              <w:rPr>
                <w:rFonts w:ascii="Arial;Arial" w:hAnsi="Arial;Arial" w:cs="Arial;Arial"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-----|</w:t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B1a4 Стороны по расчетам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обязательной подпоследовательности В1a Движение в разрезе по операциям</w:t>
            </w:r>
            <w:r>
              <w:rPr/>
              <w:t xml:space="preserve"> -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конец информации о</w:t>
            </w:r>
            <w:r>
              <w:rPr/>
              <w:t xml:space="preserve"> р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еквизитах платежей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center"/>
              <w:rPr>
                <w:rFonts w:ascii="Arial;Arial" w:hAnsi="Arial;Arial" w:cs="Arial;Arial"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-----&gt;</w:t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TextBody"/>
              <w:ind w:left="82" w:right="112" w:hanging="0"/>
              <w:jc w:val="both"/>
              <w:rPr>
                <w:sz w:val="20"/>
              </w:rPr>
            </w:pPr>
            <w:r>
              <w:rPr>
                <w:rFonts w:cs="Arial;Arial"/>
                <w:b/>
                <w:sz w:val="20"/>
              </w:rPr>
              <w:t>Повторяющаяся обязательная подпоследовательность В1a Движение в разрезе по операциям – Информация о требованиях и обязательствах участника клиринга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ACTINFO      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ACTINFO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LINK       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RELA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16x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дентификационный номер исполненного поручения депо, присвоенный отправителем поручения</w:t>
            </w:r>
            <w:r>
              <w:rPr/>
              <w:t xml:space="preserve"> (и</w:t>
            </w:r>
            <w:r>
              <w:rPr>
                <w:rFonts w:cs="Arial;Arial" w:ascii="Arial;Arial" w:hAnsi="Arial;Arial"/>
                <w:color w:val="000000"/>
                <w:sz w:val="20"/>
              </w:rPr>
              <w:t>сходящий номер поручения)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EL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11223344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LINK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LINK       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TRRF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16x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Номер сделки из поручения.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C::TRRF//998877</w:t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LINK</w:t>
            </w:r>
          </w:p>
        </w:tc>
      </w:tr>
      <w:tr>
        <w:trPr>
          <w:trHeight w:val="161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03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бязательная подпоследовательность В1а3 Движение денежных средств и ценных бумаг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CASHSECDET     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CASHSECDET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7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SAF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чет депо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35х</w:t>
            </w:r>
          </w:p>
          <w:p>
            <w:pPr>
              <w:pStyle w:val="Heading5"/>
              <w:rPr>
                <w:rFonts w:ascii="Arial;Arial" w:hAnsi="Arial;Arial" w:cs="Arial;Arial"/>
                <w:color w:val="000000"/>
                <w:sz w:val="20"/>
                <w:lang w:val="ru-RU"/>
              </w:rPr>
            </w:pPr>
            <w:r>
              <w:rPr>
                <w:rFonts w:cs="Arial;Arial"/>
                <w:color w:val="000000"/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Номер счета/ код раздела счета депо участника клиринг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7A::SAFE//MS9701167521/KRZD/31MC0008800000F00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умм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Код валюты </w:t>
            </w:r>
            <w:r>
              <w:rPr>
                <w:rFonts w:cs="Arial;Arial" w:ascii="Arial;Arial" w:hAnsi="Arial;Arial"/>
                <w:sz w:val="20"/>
                <w:lang w:val="en-US"/>
              </w:rPr>
              <w:t>ISO</w:t>
            </w:r>
            <w:r>
              <w:rPr>
                <w:rFonts w:cs="Arial;Arial" w:ascii="Arial;Arial" w:hAnsi="Arial;Arial"/>
                <w:sz w:val="20"/>
              </w:rPr>
              <w:t xml:space="preserve"> и сумма перемещенных денежных средст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ПРИМЕР:</w:t>
            </w:r>
          </w:p>
          <w:p>
            <w:pPr>
              <w:pStyle w:val="TextBody"/>
              <w:ind w:left="101" w:hanging="0"/>
              <w:jc w:val="both"/>
              <w:rPr>
                <w:rFonts w:cs="Arial;Arial"/>
                <w:sz w:val="20"/>
                <w:lang w:val="en-US"/>
              </w:rPr>
            </w:pPr>
            <w:r>
              <w:rPr>
                <w:b/>
                <w:sz w:val="20"/>
              </w:rPr>
              <w:t>:19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::</w:t>
            </w:r>
            <w:r>
              <w:rPr>
                <w:rFonts w:cs="Arial;Arial"/>
                <w:b/>
                <w:bCs/>
                <w:sz w:val="20"/>
                <w:lang w:val="en-US"/>
              </w:rPr>
              <w:t>PSTA</w:t>
            </w:r>
            <w:r>
              <w:rPr>
                <w:b/>
                <w:sz w:val="20"/>
              </w:rPr>
              <w:t>//</w:t>
            </w:r>
            <w:r>
              <w:rPr>
                <w:b/>
                <w:sz w:val="20"/>
                <w:lang w:val="en-US"/>
              </w:rPr>
              <w:t>RUB31870</w:t>
            </w:r>
            <w:r>
              <w:rPr>
                <w:b/>
                <w:sz w:val="20"/>
              </w:rPr>
              <w:t>,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DEAL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умм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Код валюты ISO и сумма сделки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ПРИМЕР: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</w:rPr>
              <w:t>:19A::PSTA//USD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1000</w:t>
            </w:r>
            <w:r>
              <w:rPr>
                <w:rFonts w:cs="Arial;Arial" w:ascii="Arial;Arial" w:hAnsi="Arial;Arial"/>
                <w:b/>
                <w:sz w:val="20"/>
              </w:rPr>
              <w:t>,</w:t>
            </w:r>
          </w:p>
        </w:tc>
      </w:tr>
      <w:tr>
        <w:trPr>
          <w:trHeight w:val="1249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36B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4!c/15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/>
            </w:pPr>
            <w:r>
              <w:rPr>
                <w:rFonts w:cs="Arial;Arial"/>
                <w:sz w:val="20"/>
              </w:rPr>
              <w:t>К</w:t>
            </w:r>
            <w:r>
              <w:rPr>
                <w:sz w:val="20"/>
              </w:rPr>
              <w:t xml:space="preserve">оличество ценных бумаг, </w:t>
            </w:r>
            <w:r>
              <w:rPr>
                <w:rFonts w:cs="Arial;Arial"/>
                <w:sz w:val="20"/>
              </w:rPr>
              <w:t>которое было получено на счет депо или списано со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UNIT</w:t>
            </w:r>
            <w:r>
              <w:rPr>
                <w:rFonts w:cs="Arial;Arial" w:ascii="Arial;Arial" w:hAnsi="Arial;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;Arial" w:ascii="Arial;Arial" w:hAnsi="Arial;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36B::PSTA//UNIT/10000,</w:t>
            </w:r>
          </w:p>
        </w:tc>
      </w:tr>
      <w:tr>
        <w:trPr>
          <w:trHeight w:val="1249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35B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[4*3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]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 xml:space="preserve">Код </w:t>
            </w:r>
            <w:r>
              <w:rPr>
                <w:rFonts w:cs="Arial;Arial" w:ascii="Arial;Arial" w:hAnsi="Arial;Arial"/>
                <w:b/>
                <w:sz w:val="20"/>
              </w:rPr>
              <w:t>ISIN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</w:rPr>
              <w:t>/ХХ/CORP/NADC/</w:t>
            </w:r>
            <w:r>
              <w:rPr>
                <w:rFonts w:cs="Arial;Arial" w:ascii="Arial;Arial" w:hAnsi="Arial;Arial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</w:rPr>
              <w:t>/RU/</w:t>
            </w:r>
            <w:r>
              <w:rPr>
                <w:rFonts w:cs="Arial;Arial" w:ascii="Arial;Arial" w:hAnsi="Arial;Arial"/>
                <w:sz w:val="20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</w:rPr>
              <w:t>/NAME/</w:t>
            </w:r>
            <w:r>
              <w:rPr>
                <w:rFonts w:cs="Arial;Arial" w:ascii="Arial;Arial" w:hAnsi="Arial;Arial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/RU/2-02-00132-A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>
          <w:trHeight w:val="161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2F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TRAN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4!c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Тип исполненной операции. Используется    код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SETT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операция с ценными бумагами связана с расчетами и/или клиринговыми операциями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TRAN//SETT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2H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RED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Направление движения ценных бумаг по исполненной операции: 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DELI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ценные бумаги списываются со счета, по которому предоставляется отчет/ выписка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RECE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ценные бумаги зачисляются на счет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H::REDE//DELI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H::REDE//RECE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8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ET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>T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/ время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8!n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 начала исполнения поручения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8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E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T//20</w:t>
            </w:r>
            <w:r>
              <w:rPr>
                <w:rFonts w:cs="Arial;Arial" w:ascii="Arial;Arial" w:hAnsi="Arial;Arial"/>
                <w:b/>
                <w:sz w:val="20"/>
              </w:rPr>
              <w:t>100405093000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8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TR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/ время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8!n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 xml:space="preserve">Дата сделки, указанная в поручении депо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8A::TRAD//2010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0325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8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ESET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8!n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Фактическая дата перемещения ценных бумаг и денежных средств. 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Указывается дата начала клирингового сеанса.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</w:rPr>
              <w:t>:98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ESET</w:t>
            </w:r>
            <w:r>
              <w:rPr>
                <w:rFonts w:cs="Arial;Arial" w:ascii="Arial;Arial" w:hAnsi="Arial;Arial"/>
                <w:b/>
                <w:sz w:val="20"/>
              </w:rPr>
              <w:t>//20100405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 xml:space="preserve">    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   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O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70E 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TRD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 об операции.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В поле с кодовым словом </w:t>
            </w:r>
            <w:r>
              <w:rPr>
                <w:b/>
                <w:sz w:val="20"/>
                <w:lang w:val="en-US"/>
              </w:rPr>
              <w:t>PLAC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OF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TRAD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может быть указан код места заключ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делки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4"/>
                <w:lang w:val="en-US"/>
              </w:rPr>
              <w:t>:70E::TRDE//PLACE OF TRADE:MOEX</w:t>
            </w:r>
          </w:p>
        </w:tc>
      </w:tr>
      <w:tr>
        <w:trPr>
          <w:trHeight w:val="20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В1а3 Движение денежных средств и ценных бумаг</w:t>
            </w:r>
          </w:p>
        </w:tc>
      </w:tr>
      <w:tr>
        <w:trPr>
          <w:trHeight w:val="20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Обязательная подпоследовательность B1a4 Стороны по расчетам</w:t>
            </w:r>
          </w:p>
        </w:tc>
      </w:tr>
      <w:tr>
        <w:trPr>
          <w:trHeight w:val="20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>Начало обязательной подпоследовательности DEAG/REAG (Поставщик/Получатель) указывается  поставщик/получатель ценных бумаг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SETPRTY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Q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;Arial"/>
                <w:sz w:val="20"/>
              </w:rPr>
            </w:pPr>
            <w:r>
              <w:rPr>
                <w:rFonts w:cs="Arial;Arial"/>
                <w:b/>
                <w:bCs/>
                <w:sz w:val="20"/>
                <w:lang w:val="en-US"/>
              </w:rPr>
              <w:t xml:space="preserve">DEAG </w:t>
            </w:r>
            <w:r>
              <w:rPr>
                <w:rFonts w:cs="Arial;Arial"/>
                <w:bCs/>
                <w:sz w:val="20"/>
              </w:rPr>
              <w:t>или</w:t>
            </w:r>
            <w:r>
              <w:rPr>
                <w:rFonts w:cs="Arial;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REAG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трагент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4*35x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Поставщик/Получатель ценных бумаг - владелец корреспондирующего счета (контрагент). Используются следующие коды:</w:t>
            </w:r>
          </w:p>
          <w:p>
            <w:pPr>
              <w:pStyle w:val="TextBody"/>
              <w:ind w:left="101" w:hanging="0"/>
              <w:jc w:val="both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DEAG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- если ценные бумаги зачисляются на счет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REAG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- если ценные бумаги списываются со счета. 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eastAsia="Arial;Arial"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'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 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' - </w:t>
            </w:r>
            <w:r>
              <w:rPr>
                <w:rFonts w:cs="Arial;Arial" w:ascii="Arial;Arial" w:hAnsi="Arial;Arial"/>
                <w:color w:val="000000"/>
                <w:sz w:val="20"/>
              </w:rPr>
              <w:t>наименование/ФИО контрагента по поручению.</w:t>
            </w:r>
          </w:p>
        </w:tc>
      </w:tr>
      <w:tr>
        <w:trPr>
          <w:trHeight w:val="1286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7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SAF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чет депо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35х</w:t>
            </w:r>
          </w:p>
          <w:p>
            <w:pPr>
              <w:pStyle w:val="Heading5"/>
              <w:rPr>
                <w:rFonts w:ascii="Arial;Arial" w:hAnsi="Arial;Arial" w:cs="Arial;Arial"/>
                <w:color w:val="000000"/>
                <w:sz w:val="20"/>
                <w:lang w:val="ru-RU"/>
              </w:rPr>
            </w:pPr>
            <w:r>
              <w:rPr>
                <w:rFonts w:cs="Arial;Arial"/>
                <w:color w:val="000000"/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омер счета/ код раздела счета депо контрагента по поручению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7A::SAFE//MS9701167521/KRZD/31MC0008800000F00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Окончание обязательной подпоследовательности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EAG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(Поставщик/Получатель)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Начало необязательной подпоследовательности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(Продавец/Покупатель) указывается  код клиента участника клиринга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SETPRTY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BUYR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ELL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торон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8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34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одавец/Покупатель</w:t>
            </w:r>
            <w:r>
              <w:rPr>
                <w:rFonts w:cs="Arial;Arial" w:ascii="Arial;Arial" w:hAnsi="Arial;Arial"/>
                <w:color w:val="000000"/>
                <w:sz w:val="20"/>
              </w:rPr>
              <w:t>/ ценных бумаг. Указывается код клиента участника клиринга согласно информации в поручен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;Arial"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-30" w:hanging="0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0001100234 – </w:t>
            </w:r>
            <w:r>
              <w:rPr>
                <w:rFonts w:cs="Arial;Arial" w:ascii="Arial;Arial" w:hAnsi="Arial;Arial"/>
                <w:color w:val="000000"/>
                <w:sz w:val="20"/>
              </w:rPr>
              <w:t>депозитарный код клиента участника клиринга - покупателя, присвоенный НРД</w:t>
            </w:r>
          </w:p>
          <w:p>
            <w:pPr>
              <w:pStyle w:val="Normal"/>
              <w:ind w:left="111" w:right="-30" w:hanging="0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-13" w:hanging="0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R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NSDR/MC0005500678</w:t>
            </w:r>
            <w:r>
              <w:rPr>
                <w:rFonts w:cs="Arial;Arial" w:ascii="Arial;Arial" w:hAnsi="Arial;Arial"/>
                <w:color w:val="000000"/>
                <w:sz w:val="20"/>
              </w:rPr>
              <w:t>депозитарный код клиента участника клиринга - продавца, присвоенный НРД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Окончание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 xml:space="preserve">необязательной подпоследовательности BUYR/SELL (Продавец/Покупатель) 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103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Начало обязательной подпоследовательности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(Место расчета)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SETPRTY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SET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торона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4!с//4!а2!а2!с[3!с]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Место расчета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учетная организация, в которой осуществлен перевод по ценным бумагам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Указывается 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BIC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NADCRUMM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Окончание обязательной подпоследовательности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(Место расчета)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B1a4 Стороны по расчетам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ACTINFO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S:ACTINFO</w:t>
            </w:r>
          </w:p>
        </w:tc>
      </w:tr>
      <w:tr>
        <w:trPr>
          <w:trHeight w:val="161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обязательной подпоследовательности В1a Движение в разрезе по операциям</w:t>
            </w:r>
            <w:r>
              <w:rPr/>
              <w:t xml:space="preserve">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- конец информации о требованиях и обязательствах участника клиринга 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ACTCURR   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ACTCURR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В1 Движение в разрезе по валютам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CASHACCT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CASHACCT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следовательности В Движение по счетам денежных средств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10318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оследовательности FREEASS и  ADDINFO не используются</w:t>
            </w:r>
          </w:p>
        </w:tc>
      </w:tr>
    </w:tbl>
    <w:p>
      <w:pPr>
        <w:pStyle w:val="Normal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8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color w:val="FF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color w:val="FF00FF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b/>
      <w:bCs/>
      <w:color w:val="FF0000"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srwqtfieldvalue">
    <w:name w:val="ssrwqt-field-value"/>
    <w:basedOn w:val="Style9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;Arial" w:hAnsi="Arial;Arial" w:cs="Arial;Arial"/>
      <w:color w:val="000000"/>
      <w:sz w:val="22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color w:val="000000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Style21">
    <w:name w:val="Маркированный список"/>
    <w:basedOn w:val="List"/>
    <w:qFormat/>
    <w:pPr>
      <w:spacing w:before="0" w:after="0"/>
      <w:ind w:left="0" w:right="-108" w:hanging="0"/>
      <w:contextualSpacing w:val="false"/>
    </w:pPr>
    <w:rPr>
      <w:sz w:val="20"/>
    </w:rPr>
  </w:style>
  <w:style w:type="paragraph" w:styleId="2">
    <w:name w:val="Îñíîâíîé òåêñò 2"/>
    <w:basedOn w:val="Normal"/>
    <w:qFormat/>
    <w:pPr/>
    <w:rPr>
      <w:color w:val="000000"/>
      <w:sz w:val="20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33:00Z</dcterms:created>
  <dc:creator>Solovyeva</dc:creator>
  <dc:description/>
  <cp:keywords/>
  <dc:language>en-US</dc:language>
  <cp:lastModifiedBy>Pervova 27</cp:lastModifiedBy>
  <cp:lastPrinted>2006-11-03T15:59:00Z</cp:lastPrinted>
  <dcterms:modified xsi:type="dcterms:W3CDTF">2015-07-28T13:33:00Z</dcterms:modified>
  <cp:revision>2</cp:revision>
  <dc:subject/>
  <dc:title>МТ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67983350</vt:r8>
  </property>
</Properties>
</file>